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45" w:type="dxa"/>
        <w:jc w:val="left"/>
        <w:tblInd w:w="-97" w:type="dxa"/>
        <w:tblLayout w:type="fixed"/>
        <w:tblCellMar>
          <w:top w:w="29" w:type="dxa"/>
          <w:left w:w="29" w:type="dxa"/>
          <w:bottom w:w="29" w:type="dxa"/>
          <w:right w:w="29" w:type="dxa"/>
        </w:tblCellMar>
      </w:tblPr>
      <w:tblGrid>
        <w:gridCol w:w="32"/>
        <w:gridCol w:w="6"/>
        <w:gridCol w:w="5860"/>
        <w:gridCol w:w="9"/>
        <w:gridCol w:w="3871"/>
        <w:gridCol w:w="8"/>
        <w:gridCol w:w="4675"/>
        <w:gridCol w:w="219"/>
        <w:gridCol w:w="5865"/>
      </w:tblGrid>
      <w:tr>
        <w:trPr/>
        <w:tc>
          <w:tcPr>
            <w:tcW w:w="14461" w:type="dxa"/>
            <w:gridSpan w:val="7"/>
            <w:tcBorders>
              <w:top w:val="single" w:sz="6" w:space="0" w:color="000000"/>
              <w:left w:val="single" w:sz="6" w:space="0" w:color="000000"/>
              <w:bottom w:val="single" w:sz="6" w:space="0" w:color="000000"/>
              <w:right w:val="single" w:sz="6" w:space="0" w:color="000000"/>
            </w:tcBorders>
            <w:shd w:fill="D9D9D9" w:val="cle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2"/>
            <w:tcBorders/>
            <w:tcMar>
              <w:top w:w="0" w:type="dxa"/>
              <w:left w:w="0" w:type="dxa"/>
              <w:bottom w:w="0" w:type="dxa"/>
              <w:right w:w="0" w:type="dxa"/>
            </w:tcMar>
          </w:tcPr>
          <w:p>
            <w:pPr>
              <w:pStyle w:val="Normal"/>
              <w:snapToGrid w:val="false"/>
              <w:rPr>
                <w:i/>
                <w:i/>
                <w:iCs/>
                <w:color w:val="000000"/>
                <w:szCs w:val="24"/>
              </w:rPr>
            </w:pPr>
            <w:r>
              <w:rPr>
                <w:i/>
                <w:iCs/>
                <w:color w:val="000000"/>
                <w:szCs w:val="24"/>
              </w:rPr>
            </w:r>
          </w:p>
        </w:tc>
      </w:tr>
      <w:tr>
        <w:trPr/>
        <w:tc>
          <w:tcPr>
            <w:tcW w:w="144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295362071"/>
            <w:bookmarkStart w:id="1" w:name="__Fieldmark__0_295362071"/>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295362071"/>
            <w:bookmarkStart w:id="3" w:name="__Fieldmark__1_295362071"/>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295362071"/>
            <w:bookmarkStart w:id="5" w:name="__Fieldmark__2_295362071"/>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295362071"/>
            <w:bookmarkStart w:id="7" w:name="__Fieldmark__3_295362071"/>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295362071"/>
            <w:bookmarkStart w:id="9" w:name="__Fieldmark__4_295362071"/>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295362071"/>
            <w:bookmarkStart w:id="11" w:name="__Fieldmark__5_295362071"/>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295362071"/>
            <w:bookmarkStart w:id="13" w:name="__Fieldmark__6_295362071"/>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2"/>
            <w:tcBorders/>
            <w:tcMar>
              <w:top w:w="0" w:type="dxa"/>
              <w:left w:w="0" w:type="dxa"/>
              <w:bottom w:w="0" w:type="dxa"/>
              <w:right w:w="0" w:type="dxa"/>
            </w:tcMar>
          </w:tcPr>
          <w:p>
            <w:pPr>
              <w:pStyle w:val="Normal"/>
              <w:snapToGrid w:val="false"/>
              <w:rPr>
                <w:color w:val="000000"/>
                <w:szCs w:val="24"/>
              </w:rPr>
            </w:pPr>
            <w:r>
              <w:rPr>
                <w:color w:val="000000"/>
                <w:szCs w:val="24"/>
              </w:rPr>
            </w:r>
          </w:p>
        </w:tc>
      </w:tr>
      <w:tr>
        <w:trPr/>
        <w:tc>
          <w:tcPr>
            <w:tcW w:w="32" w:type="dxa"/>
            <w:tcBorders/>
            <w:tcMar>
              <w:top w:w="0" w:type="dxa"/>
              <w:left w:w="0" w:type="dxa"/>
              <w:bottom w:w="0" w:type="dxa"/>
              <w:right w:w="0" w:type="dxa"/>
            </w:tcMar>
          </w:tcPr>
          <w:p>
            <w:pPr>
              <w:pStyle w:val="TableContents"/>
              <w:rPr>
                <w:szCs w:val="24"/>
              </w:rPr>
            </w:pPr>
            <w:r>
              <w:rPr>
                <w:szCs w:val="24"/>
              </w:rPr>
            </w:r>
          </w:p>
        </w:tc>
        <w:tc>
          <w:tcPr>
            <w:tcW w:w="14648" w:type="dxa"/>
            <w:gridSpan w:val="7"/>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pPr>
            <w:r>
              <w:rPr>
                <w:b/>
                <w:bCs/>
              </w:rPr>
              <w:t>Interview</w:t>
            </w:r>
          </w:p>
        </w:tc>
        <w:tc>
          <w:tcPr>
            <w:tcW w:w="5865"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5898" w:type="dxa"/>
            <w:gridSpan w:val="3"/>
            <w:tcBorders/>
            <w:tcMar>
              <w:top w:w="0" w:type="dxa"/>
              <w:left w:w="0" w:type="dxa"/>
              <w:bottom w:w="0" w:type="dxa"/>
              <w:right w:w="0" w:type="dxa"/>
            </w:tcMar>
          </w:tcPr>
          <w:p>
            <w:pPr>
              <w:pStyle w:val="TableContents"/>
              <w:rPr>
                <w:rFonts w:ascii="Arial" w:hAnsi="Arial" w:cs="Arial"/>
                <w:b/>
                <w:b/>
                <w:bCs/>
              </w:rPr>
            </w:pPr>
            <w:r>
              <w:rPr>
                <w:rFonts w:cs="Arial" w:ascii="Arial" w:hAnsi="Arial"/>
                <w:b/>
                <w:bCs/>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295362071"/>
            <w:bookmarkStart w:id="15" w:name="__Fieldmark__7_295362071"/>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295362071"/>
            <w:bookmarkStart w:id="17" w:name="__Fieldmark__8_295362071"/>
            <w:bookmarkEnd w:id="1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295362071"/>
            <w:bookmarkStart w:id="19" w:name="__Fieldmark__9_295362071"/>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295362071"/>
            <w:bookmarkStart w:id="21" w:name="__Fieldmark__10_295362071"/>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295362071"/>
            <w:bookmarkStart w:id="23" w:name="__Fieldmark__11_295362071"/>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295362071"/>
            <w:bookmarkStart w:id="25" w:name="__Fieldmark__12_295362071"/>
            <w:bookmarkEnd w:id="2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295362071"/>
            <w:bookmarkStart w:id="27" w:name="__Fieldmark__13_295362071"/>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295362071"/>
            <w:bookmarkStart w:id="29" w:name="__Fieldmark__14_295362071"/>
            <w:bookmarkEnd w:id="29"/>
            <w:r>
              <w:rPr>
                <w:b/>
                <w:bCs/>
              </w:rPr>
            </w:r>
            <w:r>
              <w:rPr>
                <w:b/>
                <w:bCs/>
              </w:rPr>
              <w:fldChar w:fldCharType="end"/>
            </w:r>
            <w:r>
              <w:rPr>
                <w:b/>
                <w:bCs/>
              </w:rPr>
              <w:t xml:space="preserve"> 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295362071"/>
            <w:bookmarkStart w:id="31" w:name="__Fieldmark__15_295362071"/>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295362071"/>
            <w:bookmarkStart w:id="33" w:name="__Fieldmark__16_295362071"/>
            <w:bookmarkEnd w:id="3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295362071"/>
            <w:bookmarkStart w:id="35" w:name="__Fieldmark__17_295362071"/>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295362071"/>
            <w:bookmarkStart w:id="37" w:name="__Fieldmark__18_295362071"/>
            <w:bookmarkEnd w:id="37"/>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295362071"/>
            <w:bookmarkStart w:id="39" w:name="__Fieldmark__19_295362071"/>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295362071"/>
            <w:bookmarkStart w:id="41" w:name="__Fieldmark__20_295362071"/>
            <w:bookmarkEnd w:id="4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295362071"/>
            <w:bookmarkStart w:id="43" w:name="__Fieldmark__21_295362071"/>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295362071"/>
            <w:bookmarkStart w:id="45" w:name="__Fieldmark__22_295362071"/>
            <w:bookmarkEnd w:id="45"/>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295362071"/>
            <w:bookmarkStart w:id="47" w:name="__Fieldmark__23_295362071"/>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295362071"/>
            <w:bookmarkStart w:id="49" w:name="__Fieldmark__24_295362071"/>
            <w:bookmarkEnd w:id="4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295362071"/>
            <w:bookmarkStart w:id="51" w:name="__Fieldmark__25_295362071"/>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295362071"/>
            <w:bookmarkStart w:id="53" w:name="__Fieldmark__26_295362071"/>
            <w:bookmarkEnd w:id="53"/>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295362071"/>
            <w:bookmarkStart w:id="55" w:name="__Fieldmark__27_295362071"/>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295362071"/>
            <w:bookmarkStart w:id="57" w:name="__Fieldmark__28_295362071"/>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 by marking 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295362071"/>
            <w:bookmarkStart w:id="59" w:name="__Fieldmark__29_295362071"/>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295362071"/>
            <w:bookmarkStart w:id="61" w:name="__Fieldmark__30_295362071"/>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295362071"/>
            <w:bookmarkStart w:id="63" w:name="__Fieldmark__31_295362071"/>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295362071"/>
            <w:bookmarkStart w:id="65" w:name="__Fieldmark__32_295362071"/>
            <w:bookmarkEnd w:id="65"/>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66" w:name="__Fieldmark__33_295362071"/>
            <w:bookmarkStart w:id="67" w:name="__Fieldmark__33_295362071"/>
            <w:bookmarkEnd w:id="67"/>
            <w:r>
              <w:rPr>
                <w:rFonts w:cs="Arial"/>
                <w:b/>
                <w:color w:val="000000"/>
              </w:rPr>
            </w:r>
            <w:r>
              <w:rPr>
                <w:b/>
                <w:rFonts w:cs="Arial"/>
                <w:color w:val="000000"/>
              </w:rPr>
              <w:fldChar w:fldCharType="end"/>
            </w:r>
            <w:r>
              <w:rPr>
                <w:rFonts w:cs="Arial"/>
                <w:b/>
                <w:color w:val="000000"/>
              </w:rPr>
              <w:t xml:space="preserve"> </w:t>
            </w:r>
            <w:r>
              <w:rPr>
                <w:rFonts w:cs="Arial"/>
                <w:i/>
                <w:iCs/>
                <w:color w:val="FF0000"/>
              </w:rPr>
              <w:t>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8" w:name="__Fieldmark__34_295362071"/>
            <w:bookmarkStart w:id="69" w:name="__Fieldmark__34_295362071"/>
            <w:bookmarkEnd w:id="69"/>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70" w:name="__Fieldmark__35_295362071"/>
            <w:bookmarkStart w:id="71" w:name="__Fieldmark__35_295362071"/>
            <w:bookmarkEnd w:id="71"/>
            <w:r>
              <w:rPr>
                <w:color w:val="000000"/>
              </w:rPr>
            </w:r>
            <w:r>
              <w:rPr>
                <w:color w:val="000000"/>
              </w:rPr>
              <w:fldChar w:fldCharType="end"/>
            </w:r>
            <w:r>
              <w:rPr>
                <w:color w:val="000000"/>
              </w:rPr>
              <w:t xml:space="preserve"> </w:t>
            </w:r>
            <w:r>
              <w:rPr>
                <w:b/>
                <w:color w:val="000000"/>
              </w:rPr>
              <w:t xml:space="preserve">No F565 </w:t>
            </w:r>
            <w:r>
              <w:rPr>
                <w:color w:val="000000"/>
              </w:rPr>
              <w:t xml:space="preserve">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476"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2" w:name="__Fieldmark__36_295362071"/>
            <w:bookmarkStart w:id="73" w:name="__Fieldmark__36_295362071"/>
            <w:bookmarkEnd w:id="7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4" w:name="__Fieldmark__37_295362071"/>
            <w:bookmarkStart w:id="75" w:name="__Fieldmark__37_295362071"/>
            <w:bookmarkEnd w:id="7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6" w:name="__Fieldmark__38_295362071"/>
            <w:bookmarkStart w:id="77" w:name="__Fieldmark__38_295362071"/>
            <w:bookmarkEnd w:id="7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8" w:name="__Fieldmark__39_295362071"/>
            <w:bookmarkStart w:id="79" w:name="__Fieldmark__39_295362071"/>
            <w:bookmarkEnd w:id="79"/>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 w:name="__Fieldmark__40_295362071"/>
            <w:bookmarkStart w:id="81" w:name="__Fieldmark__40_295362071"/>
            <w:bookmarkEnd w:id="8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2" w:name="__Fieldmark__41_295362071"/>
            <w:bookmarkStart w:id="83" w:name="__Fieldmark__41_295362071"/>
            <w:bookmarkEnd w:id="8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4" w:name="__Fieldmark__42_295362071"/>
            <w:bookmarkStart w:id="85" w:name="__Fieldmark__42_295362071"/>
            <w:bookmarkEnd w:id="85"/>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6" w:name="__Fieldmark__43_295362071"/>
            <w:bookmarkStart w:id="87" w:name="__Fieldmark__43_295362071"/>
            <w:bookmarkEnd w:id="87"/>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215"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 w:name="__Fieldmark__44_295362071"/>
            <w:bookmarkStart w:id="89" w:name="__Fieldmark__44_295362071"/>
            <w:bookmarkEnd w:id="8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0" w:name="__Fieldmark__45_295362071"/>
            <w:bookmarkStart w:id="91" w:name="__Fieldmark__45_295362071"/>
            <w:bookmarkEnd w:id="9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2" w:name="__Fieldmark__46_295362071"/>
            <w:bookmarkStart w:id="93" w:name="__Fieldmark__46_295362071"/>
            <w:bookmarkEnd w:id="93"/>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4" w:name="__Fieldmark__47_295362071"/>
            <w:bookmarkStart w:id="95" w:name="__Fieldmark__47_295362071"/>
            <w:bookmarkEnd w:id="95"/>
            <w:r>
              <w:rPr>
                <w:color w:val="000000"/>
              </w:rPr>
            </w:r>
            <w:r>
              <w:rPr>
                <w:color w:val="000000"/>
              </w:rPr>
              <w:fldChar w:fldCharType="end"/>
            </w:r>
            <w:r>
              <w:rPr>
                <w:color w:val="000000"/>
              </w:rPr>
              <w:t xml:space="preserve"> </w:t>
            </w:r>
            <w:r>
              <w:rPr>
                <w:b/>
                <w:color w:val="000000"/>
              </w:rPr>
              <w:t>No F60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6" w:name="__Fieldmark__48_295362071"/>
            <w:bookmarkStart w:id="97" w:name="__Fieldmark__48_295362071"/>
            <w:bookmarkEnd w:id="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8" w:name="__Fieldmark__49_295362071"/>
            <w:bookmarkStart w:id="99" w:name="__Fieldmark__49_295362071"/>
            <w:bookmarkEnd w:id="9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0" w:name="__Fieldmark__50_295362071"/>
            <w:bookmarkStart w:id="101" w:name="__Fieldmark__50_295362071"/>
            <w:bookmarkEnd w:id="10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2" w:name="__Fieldmark__51_295362071"/>
            <w:bookmarkStart w:id="103" w:name="__Fieldmark__51_295362071"/>
            <w:bookmarkEnd w:id="103"/>
            <w:r>
              <w:rPr>
                <w:color w:val="000000"/>
              </w:rPr>
            </w:r>
            <w:r>
              <w:rPr>
                <w:color w:val="000000"/>
              </w:rPr>
              <w:fldChar w:fldCharType="end"/>
            </w:r>
            <w:r>
              <w:rPr>
                <w:color w:val="000000"/>
              </w:rPr>
              <w:t xml:space="preserve"> </w:t>
            </w:r>
            <w:r>
              <w:rPr>
                <w:b/>
                <w:color w:val="000000"/>
              </w:rPr>
              <w:t>No F72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4" w:name="__Fieldmark__52_295362071"/>
            <w:bookmarkStart w:id="105" w:name="__Fieldmark__52_295362071"/>
            <w:bookmarkEnd w:id="10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6" w:name="__Fieldmark__53_295362071"/>
            <w:bookmarkStart w:id="107" w:name="__Fieldmark__53_295362071"/>
            <w:bookmarkEnd w:id="10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8" w:name="__Fieldmark__54_295362071"/>
            <w:bookmarkStart w:id="109" w:name="__Fieldmark__54_295362071"/>
            <w:bookmarkEnd w:id="10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10" w:name="__Fieldmark__55_295362071"/>
            <w:bookmarkStart w:id="111" w:name="__Fieldmark__55_295362071"/>
            <w:bookmarkEnd w:id="111"/>
            <w:r>
              <w:rPr>
                <w:color w:val="000000"/>
              </w:rPr>
            </w:r>
            <w:r>
              <w:rPr>
                <w:color w:val="000000"/>
              </w:rPr>
              <w:fldChar w:fldCharType="end"/>
            </w:r>
            <w:r>
              <w:rPr>
                <w:color w:val="000000"/>
              </w:rPr>
              <w:t xml:space="preserve"> </w:t>
            </w:r>
            <w:r>
              <w:rPr>
                <w:b/>
                <w:color w:val="000000"/>
              </w:rPr>
              <w:t>No F809</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2" w:name="__Fieldmark__56_295362071"/>
            <w:bookmarkStart w:id="113" w:name="__Fieldmark__56_295362071"/>
            <w:bookmarkEnd w:id="11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4" w:name="__Fieldmark__57_295362071"/>
            <w:bookmarkStart w:id="115" w:name="__Fieldmark__57_295362071"/>
            <w:bookmarkEnd w:id="11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6" w:name="__Fieldmark__58_295362071"/>
            <w:bookmarkStart w:id="117" w:name="__Fieldmark__58_295362071"/>
            <w:bookmarkEnd w:id="117"/>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8" w:name="__Fieldmark__59_295362071"/>
            <w:bookmarkStart w:id="119" w:name="__Fieldmark__59_295362071"/>
            <w:bookmarkEnd w:id="119"/>
            <w:r>
              <w:rPr>
                <w:color w:val="000000"/>
              </w:rPr>
            </w:r>
            <w:r>
              <w:rPr>
                <w:color w:val="000000"/>
              </w:rPr>
              <w:fldChar w:fldCharType="end"/>
            </w:r>
            <w:r>
              <w:rPr>
                <w:color w:val="000000"/>
              </w:rPr>
              <w:t xml:space="preserve"> </w:t>
            </w:r>
            <w:r>
              <w:rPr>
                <w:b/>
                <w:color w:val="000000"/>
              </w:rPr>
              <w:t>No F56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295362071"/>
            <w:bookmarkStart w:id="121" w:name="__Fieldmark__60_295362071"/>
            <w:bookmarkEnd w:id="12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295362071"/>
            <w:bookmarkStart w:id="123" w:name="__Fieldmark__61_295362071"/>
            <w:bookmarkEnd w:id="12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4" w:name="__Fieldmark__62_295362071"/>
            <w:bookmarkStart w:id="125" w:name="__Fieldmark__62_295362071"/>
            <w:bookmarkEnd w:id="125"/>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6" w:name="__Fieldmark__63_295362071"/>
            <w:bookmarkStart w:id="127" w:name="__Fieldmark__63_295362071"/>
            <w:bookmarkEnd w:id="127"/>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295362071"/>
            <w:bookmarkStart w:id="129" w:name="__Fieldmark__64_295362071"/>
            <w:bookmarkEnd w:id="12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295362071"/>
            <w:bookmarkStart w:id="131" w:name="__Fieldmark__65_295362071"/>
            <w:bookmarkEnd w:id="13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2" w:name="__Fieldmark__66_295362071"/>
            <w:bookmarkStart w:id="133" w:name="__Fieldmark__66_295362071"/>
            <w:bookmarkEnd w:id="13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4" w:name="__Fieldmark__67_295362071"/>
            <w:bookmarkStart w:id="135" w:name="__Fieldmark__67_295362071"/>
            <w:bookmarkEnd w:id="135"/>
            <w:r>
              <w:rPr>
                <w:color w:val="000000"/>
              </w:rPr>
            </w:r>
            <w:r>
              <w:rPr>
                <w:color w:val="000000"/>
              </w:rPr>
              <w:fldChar w:fldCharType="end"/>
            </w:r>
            <w:r>
              <w:rPr>
                <w:color w:val="000000"/>
              </w:rPr>
              <w:t xml:space="preserve"> </w:t>
            </w:r>
            <w:r>
              <w:rPr>
                <w:b/>
                <w:color w:val="000000"/>
              </w:rPr>
              <w:t>No F572</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295362071"/>
            <w:bookmarkStart w:id="137" w:name="__Fieldmark__68_295362071"/>
            <w:bookmarkEnd w:id="13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295362071"/>
            <w:bookmarkStart w:id="139" w:name="__Fieldmark__69_295362071"/>
            <w:bookmarkEnd w:id="13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40" w:name="__Fieldmark__70_295362071"/>
            <w:bookmarkStart w:id="141" w:name="__Fieldmark__70_295362071"/>
            <w:bookmarkEnd w:id="14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2" w:name="__Fieldmark__71_295362071"/>
            <w:bookmarkStart w:id="143" w:name="__Fieldmark__71_295362071"/>
            <w:bookmarkEnd w:id="143"/>
            <w:r>
              <w:rPr>
                <w:color w:val="000000"/>
              </w:rPr>
            </w:r>
            <w:r>
              <w:rPr>
                <w:color w:val="000000"/>
              </w:rPr>
              <w:fldChar w:fldCharType="end"/>
            </w:r>
            <w:r>
              <w:rPr>
                <w:color w:val="000000"/>
              </w:rPr>
              <w:t xml:space="preserve"> </w:t>
            </w:r>
            <w:r>
              <w:rPr>
                <w:b/>
                <w:color w:val="000000"/>
              </w:rPr>
              <w:t>No F55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4" w:name="__Fieldmark__72_295362071"/>
            <w:bookmarkStart w:id="145" w:name="__Fieldmark__72_295362071"/>
            <w:bookmarkEnd w:id="14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6" w:name="__Fieldmark__73_295362071"/>
            <w:bookmarkStart w:id="147" w:name="__Fieldmark__73_295362071"/>
            <w:bookmarkEnd w:id="14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8" w:name="__Fieldmark__74_295362071"/>
            <w:bookmarkStart w:id="149" w:name="__Fieldmark__74_295362071"/>
            <w:bookmarkEnd w:id="149"/>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50" w:name="__Fieldmark__75_295362071"/>
            <w:bookmarkStart w:id="151" w:name="__Fieldmark__75_295362071"/>
            <w:bookmarkEnd w:id="151"/>
            <w:r>
              <w:rPr>
                <w:color w:val="000000"/>
              </w:rPr>
            </w:r>
            <w:r>
              <w:rPr>
                <w:color w:val="000000"/>
              </w:rPr>
              <w:fldChar w:fldCharType="end"/>
            </w:r>
            <w:r>
              <w:rPr>
                <w:color w:val="000000"/>
              </w:rPr>
              <w:t xml:space="preserve"> </w:t>
            </w:r>
            <w:r>
              <w:rPr>
                <w:b/>
                <w:color w:val="000000"/>
              </w:rPr>
              <w:t>No F561</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2" w:name="__Fieldmark__76_295362071"/>
            <w:bookmarkStart w:id="153" w:name="__Fieldmark__76_295362071"/>
            <w:bookmarkEnd w:id="15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4" w:name="__Fieldmark__77_295362071"/>
            <w:bookmarkStart w:id="155" w:name="__Fieldmark__77_295362071"/>
            <w:bookmarkEnd w:id="15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6" w:name="__Fieldmark__78_295362071"/>
            <w:bookmarkStart w:id="157" w:name="__Fieldmark__78_295362071"/>
            <w:bookmarkEnd w:id="157"/>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8" w:name="__Fieldmark__79_295362071"/>
            <w:bookmarkStart w:id="159" w:name="__Fieldmark__79_295362071"/>
            <w:bookmarkEnd w:id="159"/>
            <w:r>
              <w:rPr>
                <w:color w:val="000000"/>
              </w:rPr>
            </w:r>
            <w:r>
              <w:rPr>
                <w:color w:val="000000"/>
              </w:rPr>
              <w:fldChar w:fldCharType="end"/>
            </w:r>
            <w:r>
              <w:rPr>
                <w:color w:val="000000"/>
              </w:rPr>
              <w:t xml:space="preserve"> </w:t>
            </w:r>
            <w:r>
              <w:rPr>
                <w:b/>
                <w:color w:val="000000"/>
              </w:rPr>
              <w:t>No F576</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295362071"/>
            <w:bookmarkStart w:id="161" w:name="__Fieldmark__80_295362071"/>
            <w:bookmarkEnd w:id="16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295362071"/>
            <w:bookmarkStart w:id="163" w:name="__Fieldmark__81_295362071"/>
            <w:bookmarkEnd w:id="16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4" w:name="__Fieldmark__82_295362071"/>
            <w:bookmarkStart w:id="165" w:name="__Fieldmark__82_295362071"/>
            <w:bookmarkEnd w:id="165"/>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6" w:name="__Fieldmark__83_295362071"/>
            <w:bookmarkStart w:id="167" w:name="__Fieldmark__83_295362071"/>
            <w:bookmarkEnd w:id="167"/>
            <w:r>
              <w:rPr>
                <w:color w:val="000000"/>
              </w:rPr>
            </w:r>
            <w:r>
              <w:rPr>
                <w:color w:val="000000"/>
              </w:rPr>
              <w:fldChar w:fldCharType="end"/>
            </w:r>
            <w:r>
              <w:rPr>
                <w:color w:val="000000"/>
              </w:rPr>
              <w:t xml:space="preserve"> </w:t>
            </w:r>
            <w:r>
              <w:rPr>
                <w:b/>
                <w:color w:val="000000"/>
              </w:rPr>
              <w:t>No F577</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8" w:name="__Fieldmark__84_295362071"/>
            <w:bookmarkStart w:id="169" w:name="__Fieldmark__84_295362071"/>
            <w:bookmarkEnd w:id="16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0" w:name="__Fieldmark__85_295362071"/>
            <w:bookmarkStart w:id="171" w:name="__Fieldmark__85_295362071"/>
            <w:bookmarkEnd w:id="17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2" w:name="__Fieldmark__86_295362071"/>
            <w:bookmarkStart w:id="173" w:name="__Fieldmark__86_295362071"/>
            <w:bookmarkEnd w:id="173"/>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4" w:name="__Fieldmark__87_295362071"/>
            <w:bookmarkStart w:id="175" w:name="__Fieldmark__87_295362071"/>
            <w:bookmarkEnd w:id="175"/>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6" w:name="__Fieldmark__88_295362071"/>
            <w:bookmarkStart w:id="177" w:name="__Fieldmark__88_295362071"/>
            <w:bookmarkEnd w:id="17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8" w:name="__Fieldmark__89_295362071"/>
            <w:bookmarkStart w:id="179" w:name="__Fieldmark__89_295362071"/>
            <w:bookmarkEnd w:id="17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80" w:name="__Fieldmark__90_295362071"/>
            <w:bookmarkStart w:id="181" w:name="__Fieldmark__90_295362071"/>
            <w:bookmarkEnd w:id="181"/>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2" w:name="__Fieldmark__91_295362071"/>
            <w:bookmarkStart w:id="183" w:name="__Fieldmark__91_295362071"/>
            <w:bookmarkEnd w:id="183"/>
            <w:r>
              <w:rPr>
                <w:color w:val="000000"/>
              </w:rPr>
            </w:r>
            <w:r>
              <w:rPr>
                <w:color w:val="000000"/>
              </w:rPr>
              <w:fldChar w:fldCharType="end"/>
            </w:r>
            <w:r>
              <w:rPr>
                <w:color w:val="000000"/>
              </w:rPr>
              <w:t xml:space="preserve"> </w:t>
            </w:r>
            <w:r>
              <w:rPr>
                <w:b/>
                <w:color w:val="000000"/>
              </w:rPr>
              <w:t>No F57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295362071"/>
            <w:bookmarkStart w:id="185" w:name="__Fieldmark__92_295362071"/>
            <w:bookmarkEnd w:id="18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295362071"/>
            <w:bookmarkStart w:id="187" w:name="__Fieldmark__93_295362071"/>
            <w:bookmarkEnd w:id="18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8" w:name="__Fieldmark__94_295362071"/>
            <w:bookmarkStart w:id="189" w:name="__Fieldmark__94_295362071"/>
            <w:bookmarkEnd w:id="189"/>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90" w:name="__Fieldmark__95_295362071"/>
            <w:bookmarkStart w:id="191" w:name="__Fieldmark__95_295362071"/>
            <w:bookmarkEnd w:id="191"/>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i/>
                <w:i/>
                <w:iCs/>
                <w:color w:val="FF0000"/>
              </w:rPr>
            </w:pPr>
            <w:r>
              <w:rPr>
                <w:b/>
                <w:i/>
                <w:iCs/>
                <w:color w:val="FF0000"/>
              </w:rPr>
              <w:t xml:space="preserve">Arbitration  (If a resident voices concerns, speak to the resident privately after the meeting to obtain specific details.) </w:t>
            </w:r>
          </w:p>
        </w:tc>
      </w:tr>
      <w:tr>
        <w:trPr/>
        <w:tc>
          <w:tcPr>
            <w:tcW w:w="38" w:type="dxa"/>
            <w:gridSpan w:val="2"/>
            <w:tcBorders/>
            <w:tcMar>
              <w:top w:w="0" w:type="dxa"/>
              <w:left w:w="0" w:type="dxa"/>
              <w:bottom w:w="0" w:type="dxa"/>
              <w:right w:w="0" w:type="dxa"/>
            </w:tcMar>
          </w:tcPr>
          <w:p>
            <w:pPr>
              <w:pStyle w:val="Normal"/>
              <w:rPr>
                <w:b/>
                <w:b/>
                <w:bCs/>
                <w:i/>
                <w:i/>
                <w:iCs/>
                <w:color w:val="000000"/>
              </w:rPr>
            </w:pPr>
            <w:r>
              <w:rPr>
                <w:b/>
                <w:bCs/>
                <w:i/>
                <w:i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i/>
                <w:i/>
                <w:iCs/>
                <w:color w:val="FF0000"/>
              </w:rPr>
            </w:pPr>
            <w:r>
              <w:rPr>
                <w:b/>
                <w:i/>
                <w:iCs/>
                <w:color w:val="FF0000"/>
              </w:rPr>
              <w:t xml:space="preserve">Did the facility ask you or any other resident you know to enter into a binding arbitration agreement to resolve dispute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2" w:name="__Fieldmark__96_295362071"/>
            <w:bookmarkStart w:id="193" w:name="__Fieldmark__96_295362071"/>
            <w:bookmarkEnd w:id="193"/>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4" w:name="__Fieldmark__97_295362071"/>
            <w:bookmarkStart w:id="195" w:name="__Fieldmark__97_295362071"/>
            <w:bookmarkEnd w:id="195"/>
            <w:r>
              <w:rPr>
                <w:b/>
                <w:bCs/>
                <w:color w:val="000000"/>
              </w:rPr>
            </w:r>
            <w:r>
              <w:rPr>
                <w:b/>
                <w:bCs/>
                <w:color w:val="000000"/>
              </w:rPr>
              <w:fldChar w:fldCharType="end"/>
            </w:r>
            <w:r>
              <w:rPr>
                <w:b/>
                <w:bCs/>
                <w:color w:val="000000"/>
              </w:rPr>
              <w:t xml:space="preserve"> </w:t>
            </w:r>
            <w:r>
              <w:rPr>
                <w:bCs/>
                <w:color w:val="000000"/>
              </w:rPr>
              <w:t>No</w:t>
            </w:r>
          </w:p>
          <w:p>
            <w:pPr>
              <w:pStyle w:val="Normal"/>
              <w:keepNext w:val="true"/>
              <w:keepLines/>
              <w:tabs>
                <w:tab w:val="clear" w:pos="720"/>
                <w:tab w:val="right" w:pos="8460" w:leader="none"/>
              </w:tabs>
              <w:ind w:right="14" w:hanging="0"/>
              <w:jc w:val="center"/>
              <w:rPr>
                <w:b/>
                <w:b/>
                <w:i/>
                <w:i/>
                <w:iCs/>
                <w:color w:val="FF0000"/>
              </w:rPr>
            </w:pPr>
            <w:r>
              <w:rPr>
                <w:i/>
                <w:iCs/>
                <w:color w:val="FF0000"/>
              </w:rPr>
              <w:t>(If No, Skip Question #25 by marking 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i/>
                <w:i/>
                <w:iCs/>
                <w:color w:val="FF0000"/>
              </w:rPr>
            </w:pPr>
            <w:r>
              <w:rPr>
                <w:b/>
                <w:i/>
                <w:iCs/>
                <w:color w:val="FF0000"/>
              </w:rPr>
              <w:t>If Yes, trigger the Arbitration facility task and ask CE25</w:t>
            </w:r>
          </w:p>
        </w:tc>
        <w:tc>
          <w:tcPr>
            <w:tcW w:w="5865" w:type="dxa"/>
            <w:tcBorders/>
            <w:tcMar>
              <w:top w:w="0" w:type="dxa"/>
              <w:left w:w="0" w:type="dxa"/>
              <w:bottom w:w="0" w:type="dxa"/>
              <w:right w:w="0" w:type="dxa"/>
            </w:tcMar>
          </w:tcPr>
          <w:p>
            <w:pPr>
              <w:pStyle w:val="Normal"/>
              <w:snapToGrid w:val="false"/>
              <w:rPr>
                <w:bCs/>
                <w:i/>
                <w:i/>
                <w:iCs/>
                <w:color w:val="000000"/>
              </w:rPr>
            </w:pPr>
            <w:r>
              <w:rPr>
                <w:bCs/>
                <w:i/>
                <w:i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numPr>
                <w:ilvl w:val="0"/>
                <w:numId w:val="2"/>
              </w:numPr>
              <w:rPr>
                <w:rFonts w:ascii="Times New Roman" w:hAnsi="Times New Roman" w:cs="Times New Roman"/>
                <w:b/>
                <w:b/>
                <w:i/>
                <w:i/>
                <w:color w:val="FF0000"/>
                <w:sz w:val="24"/>
                <w:szCs w:val="24"/>
              </w:rPr>
            </w:pPr>
            <w:r>
              <w:rPr>
                <w:rFonts w:cs="Times New Roman" w:ascii="Times New Roman" w:hAnsi="Times New Roman"/>
                <w:b/>
                <w:i/>
                <w:color w:val="FF0000"/>
                <w:sz w:val="24"/>
                <w:szCs w:val="24"/>
              </w:rPr>
              <w:t>Did the facility follow up on any concern(s) (i.e., the way the agreements were explained, the process for withdrawing or terminating agreements, or feeling pressured to sign the agreement) related to arbitration agreements that were voiced by the Resident Council?</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6" w:name="__Fieldmark__98_295362071"/>
            <w:bookmarkStart w:id="197" w:name="__Fieldmark__98_295362071"/>
            <w:bookmarkEnd w:id="1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8" w:name="__Fieldmark__99_295362071"/>
            <w:bookmarkStart w:id="199" w:name="__Fieldmark__99_295362071"/>
            <w:bookmarkEnd w:id="199"/>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200" w:name="__Fieldmark__100_295362071"/>
            <w:bookmarkStart w:id="201" w:name="__Fieldmark__100_295362071"/>
            <w:bookmarkEnd w:id="201"/>
            <w:r>
              <w:rPr>
                <w:rFonts w:cs="Arial"/>
                <w:b/>
                <w:color w:val="000000"/>
              </w:rPr>
            </w:r>
            <w:r>
              <w:rPr>
                <w:b/>
                <w:rFonts w:cs="Arial"/>
                <w:color w:val="000000"/>
              </w:rPr>
              <w:fldChar w:fldCharType="end"/>
            </w:r>
            <w:r>
              <w:rPr>
                <w:rFonts w:cs="Arial"/>
                <w:b/>
                <w:color w:val="000000"/>
              </w:rPr>
              <w:t xml:space="preserve"> </w:t>
            </w:r>
            <w:r>
              <w:rPr>
                <w:rFonts w:cs="Arial"/>
                <w:color w:val="000000"/>
              </w:rPr>
              <w:t>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202" w:name="__Fieldmark__101_295362071"/>
            <w:bookmarkStart w:id="203" w:name="__Fieldmark__101_295362071"/>
            <w:bookmarkEnd w:id="20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204" w:name="__Fieldmark__102_295362071"/>
            <w:bookmarkStart w:id="205" w:name="__Fieldmark__102_295362071"/>
            <w:bookmarkEnd w:id="205"/>
            <w:r>
              <w:rPr>
                <w:color w:val="000000"/>
              </w:rPr>
            </w:r>
            <w:r>
              <w:rPr>
                <w:color w:val="000000"/>
              </w:rPr>
              <w:fldChar w:fldCharType="end"/>
            </w:r>
            <w:r>
              <w:rPr>
                <w:color w:val="000000"/>
              </w:rPr>
              <w:t xml:space="preserve"> </w:t>
            </w:r>
            <w:r>
              <w:rPr>
                <w:b/>
                <w:color w:val="000000"/>
              </w:rPr>
              <w:t xml:space="preserve">No </w:t>
            </w:r>
            <w:r>
              <w:rPr>
                <w:b/>
                <w:i/>
                <w:iCs/>
                <w:color w:val="FF0000"/>
              </w:rPr>
              <w:t xml:space="preserve">F847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14642" w:type="dxa"/>
            <w:gridSpan w:val="6"/>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295362071"/>
            <w:bookmarkStart w:id="207" w:name="__Fieldmark__103_295362071"/>
            <w:bookmarkEnd w:id="207"/>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295362071"/>
            <w:bookmarkStart w:id="209" w:name="__Fieldmark__104_295362071"/>
            <w:bookmarkEnd w:id="209"/>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10" w:name="__Fieldmark__105_295362071"/>
            <w:bookmarkStart w:id="211" w:name="__Fieldmark__105_295362071"/>
            <w:bookmarkEnd w:id="211"/>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295362071"/>
            <w:bookmarkStart w:id="213" w:name="__Fieldmark__106_295362071"/>
            <w:bookmarkEnd w:id="213"/>
            <w:r>
              <w:rPr>
                <w:b/>
                <w:bCs/>
                <w:color w:val="000000"/>
              </w:rPr>
            </w:r>
            <w:r>
              <w:rPr>
                <w:b/>
                <w:bCs/>
                <w:color w:val="000000"/>
              </w:rPr>
              <w:fldChar w:fldCharType="end"/>
            </w:r>
            <w:r>
              <w:rPr>
                <w:b/>
                <w:bCs/>
                <w:color w:val="000000"/>
              </w:rPr>
              <w:t xml:space="preserve"> No (Display all F-tag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0/2022)</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2z0">
    <w:name w:val="WW8Num2z0"/>
    <w:qFormat/>
    <w:rPr>
      <w:rFonts w:ascii="Times New Roman" w:hAnsi="Times New Roman" w:cs="Arial"/>
      <w:b w:val="false"/>
      <w:bCs/>
      <w:sz w:val="24"/>
    </w:rPr>
  </w:style>
  <w:style w:type="character" w:styleId="WW8Num2z1">
    <w:name w:val="WW8Num2z1"/>
    <w:qFormat/>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Bold" w:hAnsi="Times New Roman Bold" w:cs="Times New Roman Bold"/>
      <w:b w:val="false"/>
      <w:bCs/>
      <w:i w:val="false"/>
      <w:sz w:val="24"/>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44:00Z</dcterms:created>
  <dc:creator>Laurel A. Brown</dc:creator>
  <dc:description/>
  <cp:keywords/>
  <dc:language>en-US</dc:language>
  <cp:lastModifiedBy>Kelly, Sayuri</cp:lastModifiedBy>
  <cp:lastPrinted>2022-06-09T09:24:00Z</cp:lastPrinted>
  <dcterms:modified xsi:type="dcterms:W3CDTF">2022-09-12T20:44: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E8F2677CE6695447BD7B86439331B388</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771546602</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4 tasks</vt:lpwstr>
  </property>
  <property fmtid="{D5CDD505-2E9C-101B-9397-08002B2CF9AE}" pid="11" name="_NewReviewCycle">
    <vt:lpwstr/>
  </property>
  <property fmtid="{D5CDD505-2E9C-101B-9397-08002B2CF9AE}" pid="12" name="_PreviousAdHocReviewCycleID">
    <vt:r8>-119058162</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